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sma nízkého tarifu, řízená HDO, platná od 1.4.2011 do 31.8.201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mimo okresy Břeclav a Hodonín a obec Nosislav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acovní dny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azby „C“- podnikatelé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motopné spotřebiče: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1 DP1   09:30 – 11:30  12:30 – 14:00  15:00 – 16:30  17:30 – 08:30</w:t>
      </w:r>
    </w:p>
    <w:p>
      <w:pPr>
        <w:pStyle w:val="Heading4"/>
        <w:rPr/>
      </w:pPr>
      <w:r>
        <w:rPr>
          <w:rFonts w:cs="Arial" w:ascii="Arial" w:hAnsi="Arial"/>
          <w:sz w:val="22"/>
        </w:rPr>
        <w:t xml:space="preserve">A1 B2 DP1   09:30 – 11:30  12:30 – 14:00  15:00 – 16:30  17:30 – 08:30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Tepelná čerpadla: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13  08:00 – 09:00  10:00 – 07: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Akumulační spotřebiče – operativní řízení 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1 DP4    02:30 – 06:30  13:00 – 16:00  23:00 – 24:00</w:t>
      </w:r>
    </w:p>
    <w:p>
      <w:pPr>
        <w:pStyle w:val="Heading6"/>
        <w:rPr>
          <w:lang w:val="en-US"/>
        </w:rPr>
      </w:pPr>
      <w:r>
        <w:rPr/>
        <w:t xml:space="preserve">A1 B1 DP5    01:15 – 06:00  16:45 – 20:00             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1 DP6    01:30 – 05:30  17:30 – 20:00  22:30 – 24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1 DP7    01:30 – 06:30  13:30 – 16:30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3    02:30 – 06:30  14:30 – 16:30  17:30 – 19:3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4    02:30 – 06:30  14:45 – 18:45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2 DP5    02:15 – 06:00  13:45 – 18:00  </w:t>
      </w:r>
    </w:p>
    <w:p>
      <w:pPr>
        <w:pStyle w:val="Heading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A1 B2 DP6    00:00 – 05:30  15:00 – 16:30  18:0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2 DP7    01:30 – 06:30  15:30 – 18:30  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2 DP8    15:00 – 07:00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3 DP3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3 DP4     22:00 – 06:0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3 DP6     03:00 – 08:00  20:00 – 23:00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3 DP7     22:00 – 06:00    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3 DP9     22:00 – 06:00  </w:t>
      </w:r>
    </w:p>
    <w:p>
      <w:pPr>
        <w:pStyle w:val="Heading6"/>
        <w:rPr>
          <w:bCs/>
        </w:rPr>
      </w:pPr>
      <w:r>
        <w:rPr>
          <w:bCs/>
        </w:rPr>
        <w:t>A1 B3 DP11   22:00 – 06:00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Heading6"/>
        <w:rPr/>
      </w:pPr>
      <w:r>
        <w:rPr>
          <w:bCs/>
        </w:rPr>
        <w:t>A4 B3 DP3    02:00</w:t>
      </w:r>
      <w:r>
        <w:rPr/>
        <w:t xml:space="preserve"> – 06:00  12:00 – 16:00</w:t>
      </w:r>
      <w:r>
        <w:rPr>
          <w:bCs/>
        </w:rPr>
        <w:t xml:space="preserve"> 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4 DP4    13:05 – 16:05  01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4 DP8    13:05 – 16:05  17:00 – 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azby „D“- domácnost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motopné spotřebiče: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Arial" w:ascii="Arial" w:hAnsi="Arial"/>
          <w:sz w:val="22"/>
        </w:rPr>
        <w:t xml:space="preserve">A1 B4 DP1   08:30 – 09:30  10:30 – 12:30  13:30 – 14:30  15:30 – 07:30 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6 DP1   08:30 – 09:30  10:30 – 12:30  13:30 – 14:30  15:30 – 07:30</w:t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1   08:30 – 09:30  10:30 – 12:30  13:30 – 14:30  15:30 – 07:30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8 DP1   09:30 – 11:30  12:30 – 14:00  15:00 – 16:30  17:30 – 08:3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Tepelná čerpadl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Cs/>
          <w:sz w:val="22"/>
        </w:rPr>
        <w:t>DP13</w:t>
      </w:r>
      <w:r>
        <w:rPr>
          <w:rFonts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sz w:val="22"/>
        </w:rPr>
        <w:t>08:00 – 09:00  10:00 – 07:00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Heading2"/>
        <w:rPr/>
      </w:pPr>
      <w:r>
        <w:rPr/>
        <w:t>Akumulační spotřebiče – operativní řízení 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4 DP3     14:15 – 17:15  00:45 – 05:45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4 DP4     02:30 – 06:30  14:45 – 18:45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4 DP5     02:15 – 06:00  13:45 – 18:00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4 DP6     00:30 – 05:30  15:45 – 18:45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4 DP7     01:30 – 06:30  15:30 – 18:30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4 DP8     15:00 – 07:00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4 DP9     17:15 – 20:15  00:45 – 05:45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3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5 DP4     22:00 – 06:0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6     02:00 – 06:00  12:00 – 16:00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5 DP7 </w:t>
        <w:tab/>
        <w:t xml:space="preserve">22:00 – 06:00    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5 DP9     22:00 – 06:00  </w:t>
      </w:r>
    </w:p>
    <w:p>
      <w:pPr>
        <w:pStyle w:val="Heading6"/>
        <w:rPr/>
      </w:pPr>
      <w:r>
        <w:rPr>
          <w:rFonts w:cs="Arial"/>
          <w:bCs/>
        </w:rPr>
        <w:t xml:space="preserve">A1 B5 DP11   22:00 – 06:00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6 DP3     14:15 – 17:15  00:45 – 05:45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A1 B6 DP4     02:30</w:t>
      </w:r>
      <w:r>
        <w:rPr>
          <w:rFonts w:cs="Arial" w:ascii="Arial" w:hAnsi="Arial"/>
          <w:b/>
          <w:bCs/>
          <w:sz w:val="22"/>
        </w:rPr>
        <w:t xml:space="preserve"> – 06:30  13:00 – 16:00  23:00 – 00:00</w:t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A1 B6 DP5     01:15 – 06:00  16:45 – 20:00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6 DP6     </w:t>
      </w:r>
      <w:r>
        <w:rPr>
          <w:rFonts w:cs="Arial" w:ascii="Arial" w:hAnsi="Arial"/>
          <w:sz w:val="22"/>
          <w:szCs w:val="22"/>
        </w:rPr>
        <w:t>00:30 – 05:30  15:45 – 18:45</w:t>
      </w:r>
      <w:r>
        <w:rPr/>
        <w:t xml:space="preserve">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6 DP7     01:30 – 06:30  13:30 – 16:30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6 DP8     15:00 – 07:00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A1 B6 DP9     17:15 – 20:15  00:45 – 05:4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7 DP3     14:15 – 17:15  00:45 – 05:45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4     02:30 – 06:30  14:45 – 18:45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7 DP5     02:45 – 06:00  13:15 – 18:0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6     01:30 – 05:30  17:30 – 20:00  22:30 – 24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7 DP7     01:30 – 06:30  15:30 – 18:30 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A1 B7 DP9     </w:t>
      </w:r>
      <w:r>
        <w:rPr>
          <w:b/>
          <w:sz w:val="22"/>
        </w:rPr>
        <w:t>17:15 – 20:15  00:45 – 05:45</w:t>
      </w:r>
      <w:r>
        <w:rPr>
          <w:sz w:val="22"/>
        </w:rPr>
        <w:t xml:space="preserve"> 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A1 B8 DP3     </w:t>
      </w:r>
      <w:r>
        <w:rPr>
          <w:b/>
          <w:sz w:val="22"/>
        </w:rPr>
        <w:t>14:15 – 17:15  00:45 – 05:45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8 DP4     02:30</w:t>
      </w:r>
      <w:r>
        <w:rPr>
          <w:rFonts w:cs="Arial" w:ascii="Arial" w:hAnsi="Arial"/>
          <w:bCs/>
          <w:sz w:val="22"/>
        </w:rPr>
        <w:t xml:space="preserve"> – 06:30  13:00 – 16:00  23:00 – 00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8 DP5     </w:t>
      </w:r>
      <w:r>
        <w:rPr>
          <w:rFonts w:cs="Arial" w:ascii="Arial" w:hAnsi="Arial"/>
          <w:sz w:val="22"/>
          <w:szCs w:val="22"/>
        </w:rPr>
        <w:t>01:45 – 06:00  16:15 – 20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8 DP6     </w:t>
      </w:r>
      <w:r>
        <w:rPr>
          <w:rFonts w:cs="Arial" w:ascii="Arial" w:hAnsi="Arial"/>
          <w:sz w:val="22"/>
          <w:szCs w:val="22"/>
        </w:rPr>
        <w:t xml:space="preserve">00:00 – 05:30  15:00 – 16:30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18:00 – 19:00 </w:t>
      </w:r>
      <w:r>
        <w:rPr/>
        <w:t xml:space="preserve">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8 DP7     01:30 – 06:30  13:30 – 16:3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8 DP9     17:15 – 20:15  00:45 – 05:45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4 B5 DP3    02:00 – 06:00  12:00 – 16:00</w:t>
      </w:r>
      <w:r>
        <w:rPr>
          <w:bCs/>
        </w:rPr>
        <w:t xml:space="preserve"> 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6 DP4    13:05 – 16:05  01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6 DP8    13:05 – 16:05  17:00 – 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oboty, neděle a svátky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5"/>
        <w:rPr/>
      </w:pPr>
      <w:r>
        <w:rPr/>
        <w:t>Sazby „C“- podnikatelé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motopné spotřebiče: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Arial" w:ascii="Arial" w:hAnsi="Arial"/>
          <w:sz w:val="22"/>
        </w:rPr>
        <w:t xml:space="preserve">A1 B1 DP1   22:30 – 10:15  11:15 – 13:45  14:45-16:45  17:45-21:30   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2 DP1   22:30 – 10:15  11:15 – 13:45  14:45-16:45  17:45-21:30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Tepelná čerpadla: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13  08:00 – 09:00  10:00 – 07: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umulační spotřebiče – operativní řízení 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1 DP4    03:30 – 07:30  13:00 – 17:00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1 B1 DP5    02:45 – 07:00  </w:t>
      </w:r>
      <w:bookmarkStart w:id="0" w:name="OLE_LINK2"/>
      <w:bookmarkStart w:id="1" w:name="OLE_LINK1"/>
      <w:r>
        <w:rPr>
          <w:rFonts w:cs="Arial" w:ascii="Arial" w:hAnsi="Arial"/>
          <w:b/>
          <w:sz w:val="22"/>
        </w:rPr>
        <w:t xml:space="preserve">15:45 – 19:30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End w:id="0"/>
      <w:bookmarkEnd w:id="1"/>
    </w:p>
    <w:p>
      <w:pPr>
        <w:pStyle w:val="Heading2"/>
        <w:rPr/>
      </w:pPr>
      <w:r>
        <w:rPr>
          <w:rFonts w:cs="Arial" w:ascii="Arial" w:hAnsi="Arial"/>
          <w:sz w:val="22"/>
        </w:rPr>
        <w:t>A1 B1 DP6    03:45 – 08:15</w:t>
        <w:tab/>
        <w:t xml:space="preserve">17:45 – 21:15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1 DP7    02:45 – 07:15  15:3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2 DP3    02:00 – 06:30  15:00 – 18:3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4    03:30 – 07:30  15:0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5    01:15 – 06:00  13:15 – 16:30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2 DP6    03:45 – 08:15  17:45 – 21:15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2 DP7    02:45 – 07:15  15:3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2 DP8    15:00 – 07:0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3 DP3     22:00 – 06:0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3 DP4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3 DP6     04:00 – 09:00  22:00 – 01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3 DP7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3 DP9     22:00 – 06:00</w:t>
      </w:r>
    </w:p>
    <w:p>
      <w:pPr>
        <w:pStyle w:val="Heading6"/>
        <w:rPr>
          <w:rFonts w:cs="Arial"/>
        </w:rPr>
      </w:pPr>
      <w:r>
        <w:rPr>
          <w:rFonts w:cs="Arial"/>
        </w:rPr>
        <w:t xml:space="preserve">A1 B3 DP11   </w:t>
      </w:r>
      <w:r>
        <w:rPr/>
        <w:t>22:00 – 06:00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4 B3 DP3    02:00 – 06:00  12:00 – 16:00</w:t>
      </w:r>
      <w:r>
        <w:rPr>
          <w:bCs/>
        </w:rPr>
        <w:t xml:space="preserve">   </w:t>
      </w:r>
      <w:r>
        <w:rPr>
          <w:rFonts w:cs="Arial" w:ascii="Arial" w:hAnsi="Arial"/>
          <w:sz w:val="22"/>
        </w:rPr>
        <w:t xml:space="preserve">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4 DP4    13:05 – 16:05  01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4 DP8    13:05 – 16:05  17:00 – 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azby „D“- domácnost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motopné spotřebiče: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sz w:val="22"/>
        </w:rPr>
        <w:t>A1 B4 DP1   21:30 – 09:15  10:15 – 12:45  13:45-15:45  16:45-20:30</w:t>
      </w:r>
    </w:p>
    <w:p>
      <w:pPr>
        <w:pStyle w:val="Heading4"/>
        <w:rPr/>
      </w:pPr>
      <w:r>
        <w:rPr>
          <w:rFonts w:cs="Arial" w:ascii="Arial" w:hAnsi="Arial"/>
          <w:sz w:val="22"/>
        </w:rPr>
        <w:t>A1 B6 DP1   21:30 – 09:15  10:15 – 12:45  13:45-15:45  16:45-20:30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1   21:30 – 09:15  10:15 – 12:45  13:45-15:45  16:45-20:30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sz w:val="22"/>
        </w:rPr>
        <w:t>A1 B8 DP1   22:30 – 10:15  11:15 – 13:45  14:45-16:45  17:45-21:30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pelná čerpadl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Cs/>
          <w:sz w:val="22"/>
        </w:rPr>
        <w:t>DP13</w:t>
      </w:r>
      <w:r>
        <w:rPr>
          <w:rFonts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sz w:val="22"/>
        </w:rPr>
        <w:t>08:00 – 09:00  10:00 – 07:00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Heading2"/>
        <w:rPr/>
      </w:pPr>
      <w:r>
        <w:rPr/>
        <w:t>Akumulační spotřebiče – operativní řízení 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4 DP3    </w:t>
      </w:r>
      <w:bookmarkStart w:id="2" w:name="OLE_LINK4"/>
      <w:bookmarkStart w:id="3" w:name="OLE_LINK3"/>
      <w:r>
        <w:rPr>
          <w:rFonts w:cs="Arial" w:ascii="Arial" w:hAnsi="Arial"/>
          <w:sz w:val="22"/>
        </w:rPr>
        <w:t>14:15 – 17:15  03:00 – 08:</w:t>
      </w:r>
      <w:bookmarkEnd w:id="2"/>
      <w:bookmarkEnd w:id="3"/>
      <w:r>
        <w:rPr>
          <w:rFonts w:cs="Arial" w:ascii="Arial" w:hAnsi="Arial"/>
          <w:sz w:val="22"/>
        </w:rPr>
        <w:t>00</w:t>
        <w:tab/>
        <w:tab/>
        <w:t xml:space="preserve">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4 DP4    03:30 – 07:30  15:0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4 DP5    01:15 – 06:00  13:15 – 16:30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4 DP6    02:30 – 07:30  17:30 – 20:3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4 DP7    02:45 – 07:15  15:3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4 DP8    15:00 – 07:00 </w:t>
      </w:r>
    </w:p>
    <w:p>
      <w:pPr>
        <w:pStyle w:val="Heading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1 B4 DP9    </w:t>
      </w:r>
      <w:r>
        <w:rPr>
          <w:rFonts w:cs="Arial" w:ascii="Arial" w:hAnsi="Arial"/>
          <w:sz w:val="22"/>
        </w:rPr>
        <w:t>14:15 – 17:15  03:00 – 08:00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3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4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6     02:00 – 06:00  12:00 – 1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7     22:00 – 06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5 DP9     22:00 – 06:00</w:t>
      </w:r>
    </w:p>
    <w:p>
      <w:pPr>
        <w:pStyle w:val="Heading2"/>
        <w:rPr/>
      </w:pPr>
      <w:r>
        <w:rPr>
          <w:rFonts w:cs="Arial" w:ascii="Arial" w:hAnsi="Arial"/>
          <w:bCs/>
          <w:sz w:val="22"/>
        </w:rPr>
        <w:t xml:space="preserve">A1 B5 DP11   </w:t>
      </w:r>
      <w:r>
        <w:rPr>
          <w:rFonts w:cs="Arial" w:ascii="Arial" w:hAnsi="Arial"/>
          <w:sz w:val="22"/>
        </w:rPr>
        <w:t>22:00 – 06:00</w:t>
      </w:r>
      <w:r>
        <w:rPr>
          <w:rFonts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6 DP3     14:15 – 17:15  03:00 – 08:00</w:t>
      </w:r>
    </w:p>
    <w:p>
      <w:pPr>
        <w:pStyle w:val="Heading2"/>
        <w:tabs>
          <w:tab w:val="clear" w:pos="708"/>
          <w:tab w:val="left" w:pos="5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6 DP4     03:30 – 07:30  13:00 – 17:00  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1 B6 DP5     02:45 – 07:00  15:45 – 19:30  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A1 B6 DP6     02:30 – 07:30  17:30 – 20:3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6 DP7     02:45 – 07:15  15:3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6 DP8     15:00 – 07:00  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2"/>
        </w:rPr>
        <w:t>A1 B6 DP9     14:15 – 17:15  03:00 – 08: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 B7 DP3     14:15 – 17:15  03:00 – 08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4     03:30 – 07:30  15:00 – 19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5     01:00 – 06:00  13:30 – 16:3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6     04:15 – 09:00</w:t>
        <w:tab/>
        <w:t xml:space="preserve">  17:15 – 20:30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 B7 DP7     02:45 – 07:15  15:30 – 19:00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A1 B7 DP9     </w:t>
      </w:r>
      <w:r>
        <w:rPr>
          <w:b/>
          <w:sz w:val="22"/>
        </w:rPr>
        <w:t>14:15 – 17:15  03:00 – 08:00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A1 B8 DP3     </w:t>
      </w:r>
      <w:r>
        <w:rPr>
          <w:b/>
          <w:sz w:val="22"/>
        </w:rPr>
        <w:t>14:15 – 17:15  03:00 – 08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1 B8 DP4     03:30 – 07:30  13:00 – 17:00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1 B8 DP5     </w:t>
      </w:r>
      <w:r>
        <w:rPr>
          <w:rFonts w:cs="Arial" w:ascii="Arial" w:hAnsi="Arial"/>
          <w:b/>
          <w:sz w:val="22"/>
        </w:rPr>
        <w:t xml:space="preserve">02:15 – 07:00  16:15 – 19:30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1 B8 DP6     </w:t>
      </w:r>
      <w:r>
        <w:rPr>
          <w:rFonts w:cs="Arial" w:ascii="Arial" w:hAnsi="Arial"/>
          <w:b/>
          <w:sz w:val="22"/>
        </w:rPr>
        <w:t>03:45 – 08:15  17:45 – 21:15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1 B8 DP7     </w:t>
      </w:r>
      <w:r>
        <w:rPr>
          <w:rFonts w:cs="Arial" w:ascii="Arial" w:hAnsi="Arial"/>
          <w:b/>
          <w:sz w:val="22"/>
        </w:rPr>
        <w:t>02:45 – 07:15  15:30 – 19:0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1 B8 DP9     </w:t>
      </w:r>
      <w:r>
        <w:rPr>
          <w:rFonts w:cs="Arial" w:ascii="Arial" w:hAnsi="Arial"/>
          <w:b/>
          <w:sz w:val="22"/>
        </w:rPr>
        <w:t>14:15 – 17:15  03:00 – 08:00</w:t>
      </w:r>
    </w:p>
    <w:p>
      <w:pPr>
        <w:pStyle w:val="Heading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rPr/>
      </w:pPr>
      <w:r>
        <w:rPr>
          <w:rStyle w:val="Nadpis2Char"/>
          <w:rFonts w:cs="Arial" w:ascii="Arial" w:hAnsi="Arial"/>
          <w:sz w:val="22"/>
          <w:szCs w:val="22"/>
        </w:rPr>
        <w:t>A4 B5 DP3    02:00 – 06:00  12:00 – 16:00</w:t>
      </w:r>
      <w:r>
        <w:rPr>
          <w:bCs/>
        </w:rPr>
        <w:t xml:space="preserve"> 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 B6 DP4    13:05 – 16:05  01:00 – 06:00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2"/>
        </w:rPr>
        <w:t>A4 B6 DP8    13:05 – 16:05  17:00 – 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íkendová sazba  A1 B5 DP 13</w:t>
      </w:r>
    </w:p>
    <w:p>
      <w:pPr>
        <w:pStyle w:val="Heading2"/>
        <w:rPr/>
      </w:pPr>
      <w:r>
        <w:rPr>
          <w:rFonts w:cs="Arial" w:ascii="Arial" w:hAnsi="Arial"/>
          <w:sz w:val="22"/>
        </w:rPr>
        <w:t>Od pátku 12:00 do neděle 22:00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pracoval: Holoubek Pavel  mob.724 270 0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35:00Z</dcterms:created>
  <dc:creator>Holoubek Pavel</dc:creator>
  <dc:description/>
  <cp:keywords/>
  <dc:language>en-US</dc:language>
  <cp:lastModifiedBy>holoubep</cp:lastModifiedBy>
  <cp:lastPrinted>2005-12-15T07:42:00Z</cp:lastPrinted>
  <dcterms:modified xsi:type="dcterms:W3CDTF">2011-03-07T13:40:00Z</dcterms:modified>
  <cp:revision>148</cp:revision>
  <dc:subject/>
  <dc:title>Platnost nízkého tarifu a uvolňování zátěží pro povely HDO</dc:title>
</cp:coreProperties>
</file>