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Bezpečné elektroinstalace a ochrana majetku před bleskem zajistí Váš klidný spánek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utor: Jaroslav Miklík - Cech elektro okr.Žďár nad Sázavou - okr.Žďár n/S a kraj Vysočina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tto: „Elektřina je dobrý sluha, ale zlý pán“</w:t>
      </w:r>
    </w:p>
    <w:p>
      <w:pPr>
        <w:pStyle w:val="Normal"/>
        <w:ind w:left="4248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by nám elektřina dlouhodobě dobře sloužila, musí se jí věnovat daleko více pozornosti než dosud. Toto ví snad každý náš občan, ale většinou to nedodržuje a tak se z elektřiny „dobrého sluhy“  často díky negativním účinkům elektřiny stává „zlý pán“. V praxi nám to obecné rčení potvrzují každoročně náhodné, často až smrtelné úrazy elektřinou a narůstající počet požárů elektřinou způsobených a to nejen v budovách, ale i v automobilech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Je třeba si uvědomit, že elektrická zařízení a hromosvody patří do kategorie vyhrazených technických zařízení, stejně jako tlakové nádoby a parní kotle, jako výtahy a zvedací zařízení a jako plynová zařízení, proto práce na nich je pouze pro odborníky. Je jen velmi málo případů, že neodborník (laik) pracuje na zařízení s plynem, na zařízení výtahů, zdvihadel či na tlakových nádobách. Ale velmi vysoký počet neodborných zásahů na elektrickém zařízení je právě způsoben neodborníky – laiky, kteří v mylném domnění, že si jim nic nemůže stát – vrhají se, často „bezhlavě“, na jakoukoliv poruchu instalace v mylném domnění, že základy elektřiny a magnetismu ze sedmé či osmé třídy třídy ZŠ je k odstranění závady opravňují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osud platí a (snad) ještě dlouho dobu bude zřejmě platit „Výchozí revize elektro jsou nutné jen pro potřebu kolaudace, a přivedení elektřiny do objektu tj. pro uvedení do provozu bytu či rod.domku apod.“ Pravidelné (periodické) revize nejsou legislativou nařízeny pro byty a rodinné domky a proto po uvedení do provozu nikdo a nikdy nás nenutí cokoliv pro dobrý stav elektrorozvodů, ale i elektrospotřebičů udělat. A tak až úraz nebo požár často donutí majitele něco udělat, ale to již mnohdy může být pozdě a je třeba si uvědomit, že i za neúmyslné ohrožení života účastníka rodiny může následovat soud a to i přesto, že hazardér realizující zásah do elektrického zařízení bývá již potrestán například trvalým úrazem vlastního dítět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Všeobecně je známo, že velká část úrazů způsobených elektřinou v domácnostech i ve firmách je způsobena vadnými, poškozenými a neodborně opravovanými elektrospotřebiči a zejména neudržovanou elektroinstalací. Rovněž většina požárů je podle informací z Hasičského záchranného sboru způsobena poruchou v elektroinstalaci nebo vadným či chybně instalovaným nebo používaným elektrickým spotřebiče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Elektroinstalace a veškeré elektrorozvody jsou nezbytné k bezpečnému zajištění dopravy elektřiny z elektrárny až po poslední elektrický spotřebič v domácnostech i na pracovištích. Vlastník by měl dbát na jejich bezpečnost, nezbytná je jejich pravidelná kontrola a při jakýchkoli problémech by měl být povolán elektrotechnický odborník s odpovídající kvalifikací, nikoliv „melouchář“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Ale jak poznáte opravdového odborníka elektro od tzv.meloucháře“ ?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ředevším by vám měl elektrotechnik odborník doložit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a) platné Osvědčení podle vyhl. ČUBP č. 50/1978Sb. ne starší než 3 roky (stačí kopie)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b) platné Oprávnění k činnosti (stačí kopie), vydané organizací Státního odborného dozoru – dříve ITI, nyní TI CR (platnost je uvedena na Oprávnění)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c) dále pak i kopii platného Živnostenského listu – možnost konfliktu s Finančním úřadem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Tuto povinnost mají také stavební firmy, které si odborníky elektro najímají. V tomto případě vám doporučujeme požádat o doložení kopie smlouvy mezi elektroodborníkem a stavební firmou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prve takto můžete mít jistotu na odborně vykonanou práci.</w:t>
      </w:r>
    </w:p>
    <w:p>
      <w:pPr>
        <w:pStyle w:val="Heading2"/>
        <w:jc w:val="lef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ing2"/>
        <w:jc w:val="lef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Bezpečnost elektroinstalací</w:t>
      </w:r>
    </w:p>
    <w:p>
      <w:pPr>
        <w:pStyle w:val="Normlnweb"/>
        <w:jc w:val="both"/>
        <w:rPr>
          <w:rFonts w:ascii="Tahoma" w:hAnsi="Tahoma" w:cs="Tahoma"/>
          <w:sz w:val="22"/>
          <w:szCs w:val="22"/>
        </w:rPr>
      </w:pPr>
      <w:r>
        <w:rPr>
          <w:rStyle w:val="StrongEmphasis"/>
          <w:rFonts w:eastAsia="Tahoma" w:cs="Tahoma" w:ascii="Tahoma" w:hAnsi="Tahoma"/>
          <w:b w:val="false"/>
          <w:sz w:val="22"/>
          <w:szCs w:val="22"/>
        </w:rPr>
        <w:t xml:space="preserve">   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Elektrické rozvody v nových budovách </w:t>
      </w:r>
      <w:r>
        <w:rPr>
          <w:rFonts w:cs="Tahoma" w:ascii="Tahoma" w:hAnsi="Tahoma"/>
          <w:sz w:val="22"/>
          <w:szCs w:val="22"/>
        </w:rPr>
        <w:t>musí být instalovány v souladu s mezinárodními (IEC), evropskými (EN) i českými (ČSN) technickými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 normami. Rozvody elektřiny v budovách i mimo ně, </w:t>
      </w:r>
      <w:r>
        <w:rPr>
          <w:rFonts w:cs="Tahoma" w:ascii="Tahoma" w:hAnsi="Tahoma"/>
          <w:sz w:val="22"/>
          <w:szCs w:val="22"/>
        </w:rPr>
        <w:t xml:space="preserve">provedené odborníky podle úředně schválené a odborníky vypracované (projektanti mající osvědčení podle vyhlášky č.50/1987 Sb.) projektové dokumentace elektro (PDE) a doložené </w:t>
      </w:r>
      <w:r>
        <w:rPr>
          <w:rFonts w:cs="Tahoma" w:ascii="Tahoma" w:hAnsi="Tahoma"/>
          <w:b/>
          <w:sz w:val="22"/>
          <w:szCs w:val="22"/>
        </w:rPr>
        <w:t>výchozí revizí elektro</w:t>
      </w:r>
      <w:r>
        <w:rPr>
          <w:rFonts w:cs="Tahoma" w:ascii="Tahoma" w:hAnsi="Tahoma"/>
          <w:sz w:val="22"/>
          <w:szCs w:val="22"/>
        </w:rPr>
        <w:t xml:space="preserve"> - lze považovat za bezpečné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davatel montážních prací - elektro firma, která tyto rozvody instaluje - za ně také v plném rozsahu odpovídá nejen po dobu záruky, což je období v délce trvání dvou let, ale za bezpečnost nové instalace odpovídá i po celou dobu předpokládané životnosti.</w:t>
      </w:r>
    </w:p>
    <w:p>
      <w:pPr>
        <w:pStyle w:val="Normlnweb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>
          <w:rStyle w:val="StrongEmphasis"/>
          <w:rFonts w:eastAsia="Tahoma" w:cs="Tahoma" w:ascii="Tahoma" w:hAnsi="Tahoma"/>
          <w:b w:val="false"/>
          <w:sz w:val="22"/>
          <w:szCs w:val="22"/>
        </w:rPr>
        <w:t xml:space="preserve">   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Starší elektrické rozvod</w:t>
      </w:r>
      <w:r>
        <w:rPr>
          <w:rFonts w:cs="Tahoma" w:ascii="Tahoma" w:hAnsi="Tahoma"/>
          <w:sz w:val="22"/>
          <w:szCs w:val="22"/>
        </w:rPr>
        <w:t>y realizované v minulém století již novým, přísnějším technickým normám odpovídat nemusí, avšak platí zásada : “</w:t>
      </w:r>
      <w:r>
        <w:rPr>
          <w:rFonts w:cs="Tahoma" w:ascii="Tahoma" w:hAnsi="Tahoma"/>
          <w:b/>
          <w:sz w:val="22"/>
          <w:szCs w:val="22"/>
        </w:rPr>
        <w:t>pokud provozujete starší elektroinstalace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tyto musí být bezpečné“</w:t>
      </w:r>
      <w:r>
        <w:rPr>
          <w:rFonts w:cs="Tahoma" w:ascii="Tahoma" w:hAnsi="Tahoma"/>
          <w:sz w:val="22"/>
          <w:szCs w:val="22"/>
        </w:rPr>
        <w:t xml:space="preserve">, protože často u nich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hrozí zvýšené riziko úrazu elektrickým proudem.</w:t>
      </w:r>
    </w:p>
    <w:p>
      <w:pPr>
        <w:pStyle w:val="Normlnweb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Při nezajištění preventivní údržby lze předpokládat podstatné snížení životnosti celé elektroinstalace, ale i možné riziko požáru. U těchto elektroinstalací je nezbytná jejich rekonstrukce. Pokud dojde k poruše na elektrických rozvodech, </w:t>
      </w:r>
      <w:r>
        <w:rPr>
          <w:rFonts w:cs="Tahoma" w:ascii="Tahoma" w:hAnsi="Tahoma"/>
          <w:b/>
          <w:sz w:val="22"/>
          <w:szCs w:val="22"/>
        </w:rPr>
        <w:t>nikdy neodstraňujte poruchu bez elektrikáře</w:t>
      </w:r>
      <w:r>
        <w:rPr>
          <w:rFonts w:cs="Tahoma" w:ascii="Tahoma" w:hAnsi="Tahoma"/>
          <w:sz w:val="22"/>
          <w:szCs w:val="22"/>
        </w:rPr>
        <w:t>. E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lektrický proud je velmi nebezpečný a proto s ním smí pracovat pouze odborníci.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lef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rojektová dokumentace elektro a hromosvodů  (PD E a PD H)</w:t>
      </w:r>
    </w:p>
    <w:p>
      <w:pPr>
        <w:pStyle w:val="Normlnweb"/>
        <w:jc w:val="both"/>
        <w:rPr>
          <w:rFonts w:ascii="Tahoma" w:hAnsi="Tahoma" w:cs="Tahoma"/>
          <w:sz w:val="22"/>
          <w:szCs w:val="22"/>
        </w:rPr>
      </w:pPr>
      <w:r>
        <w:rPr>
          <w:rStyle w:val="StrongEmphasis"/>
          <w:rFonts w:eastAsia="Tahoma" w:cs="Tahoma" w:ascii="Tahoma" w:hAnsi="Tahoma"/>
          <w:b w:val="false"/>
          <w:sz w:val="22"/>
          <w:szCs w:val="22"/>
        </w:rPr>
        <w:t xml:space="preserve">   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Pro provedení nových elektroinstalaci (E) a hromosvodů (H) je nezbytná PD E a PD H  v souladu s ČSN 332000-1 (E), ČSN EN 62305-1 (H) a vyhl.č. 499/2006 Sb. Bez této PD E a H nelze započít realizaci žádné nové elektroinstalace nebo montáže nového hromosvodu</w:t>
      </w:r>
      <w:r>
        <w:rPr>
          <w:rFonts w:cs="Tahoma" w:ascii="Tahoma" w:hAnsi="Tahoma"/>
          <w:sz w:val="22"/>
          <w:szCs w:val="22"/>
        </w:rPr>
        <w:t xml:space="preserve">. Projektant E nebo H musí od vás obdržet veškeré informace k provedení PD E a PD H. </w:t>
      </w:r>
    </w:p>
    <w:p>
      <w:pPr>
        <w:pStyle w:val="Normlnweb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/>
          <w:i/>
          <w:sz w:val="22"/>
          <w:szCs w:val="22"/>
        </w:rPr>
        <w:t xml:space="preserve">      </w:t>
      </w:r>
      <w:r>
        <w:rPr>
          <w:rFonts w:cs="Tahoma" w:ascii="Tahoma" w:hAnsi="Tahoma"/>
          <w:b/>
          <w:i/>
          <w:sz w:val="22"/>
          <w:szCs w:val="22"/>
        </w:rPr>
        <w:t xml:space="preserve">Bez projektu vám nebude provedena </w:t>
      </w:r>
      <w:r>
        <w:rPr>
          <w:rStyle w:val="StrongEmphasis"/>
          <w:rFonts w:cs="Tahoma" w:ascii="Tahoma" w:hAnsi="Tahoma"/>
          <w:i/>
          <w:sz w:val="22"/>
          <w:szCs w:val="22"/>
        </w:rPr>
        <w:t>revize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 xml:space="preserve">a následně vydána </w:t>
      </w:r>
      <w:r>
        <w:rPr>
          <w:rStyle w:val="StrongEmphasis"/>
          <w:rFonts w:cs="Tahoma" w:ascii="Tahoma" w:hAnsi="Tahoma"/>
          <w:i/>
          <w:sz w:val="22"/>
          <w:szCs w:val="22"/>
        </w:rPr>
        <w:t>revizní zpráva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.</w:t>
      </w:r>
    </w:p>
    <w:p>
      <w:pPr>
        <w:pStyle w:val="Normlnweb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Bez revize elektroinstalace není možné žádat dodavatele elektřiny o připojení k odběru ze sítě, bez revize H pak bude velmi složité jednání s pojišťovnou, kde je objekt pojištěn, nebo kde má být pojištěn</w:t>
      </w:r>
    </w:p>
    <w:p>
      <w:pPr>
        <w:pStyle w:val="Heading2"/>
        <w:jc w:val="lef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ing2"/>
        <w:jc w:val="lef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ktroinstalace</w:t>
      </w:r>
    </w:p>
    <w:p>
      <w:pPr>
        <w:pStyle w:val="Normlnweb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Elektroinstalace je nedílnou součástí vaší nemovitosti, bytu, domu nebo jiného objektu či prostoru. Rozvody elektřiny vnímáme ji jako samozřejmost, neboť je nezbytnou pro správnou funkci objektu a v něm instalovaných elektrických spotřebičů. Pokud není elektroinstalace funkční a nemůžeme využít elektrické spotřebiče, musíme zasáhnout a problém řešit. Mnohdy při rekonstrukcích objektů a jejich interiérů stávající elektroinstalace nebude nesplňovat naše požadavky ani požadavky nových technických norem na vyšší bezpečnost a proto opět musíme vzniklou situaci řešit. Jen elektroinstalace, která je  provedena v souladu s předpisy a realizoval ji elektrotechnický odborník s ověřenou kvalifikací - je naprosto bezpečná. Každý odběratel elektrického zařízení si může sám provést kontrolu dodaného rozvaděče, zda má instalovaný výrobní štítek a byl typově odzkoušen zkušebnou elektrických zařízení a je tedy bezpečný. Typově zkoušený rozváděč obsahuje značku CE. Pokud rozváděč tuto značku neobsahuje, nelze jej podle vyhlášky č. 22/1997 Sb. o technických požadavcích na </w:t>
      </w:r>
      <w:r>
        <w:rPr>
          <w:rFonts w:cs="Tahoma" w:ascii="Tahoma" w:hAnsi="Tahoma"/>
          <w:bCs/>
          <w:sz w:val="22"/>
          <w:szCs w:val="22"/>
        </w:rPr>
        <w:t>výrobky</w:t>
      </w:r>
      <w:r>
        <w:rPr>
          <w:rFonts w:cs="Tahoma" w:ascii="Tahoma" w:hAnsi="Tahoma"/>
          <w:sz w:val="22"/>
          <w:szCs w:val="22"/>
        </w:rPr>
        <w:t xml:space="preserve"> a o změně a doplnění některých zákonů použít v praxi.</w:t>
      </w:r>
    </w:p>
    <w:p>
      <w:pPr>
        <w:pStyle w:val="Normlnweb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Pro rozvod elektroinstalace platí jen předložená elektrotechnická projektová dokumentace a provedení prací odborníkem. Bez PD není možno započít práce elektro a práce H. Pokud projektovou dokumentaci E či H nemáte, ale přesto jste instalaci provedli,  mohou vás čekat blíže nespecifikované problémy</w:t>
      </w:r>
    </w:p>
    <w:p>
      <w:pPr>
        <w:pStyle w:val="Heading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Heading2"/>
        <w:jc w:val="lef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Rekonstrukce elektroinstalace</w:t>
      </w:r>
    </w:p>
    <w:p>
      <w:pPr>
        <w:pStyle w:val="Normlnweb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I na rekonstrukce či rozšíření elektroinstalací je rovněž třeba projektová dokumentace !!  I zde musí tyto práce provést jen elektrotechnický odborník s prokázanou příslušnou kvalifikací. Rekonstrukce elektroinstalace je často odkládaná, zdá se být příliš náročná, zpravidla je však velmi nutná a potřebná. Dlouhodobé odkládání rekonstrukce vám může, v blízké budoucnosti, přinést nemalá negativní překvapení.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lef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Ochrana před bleskem (H)</w:t>
      </w:r>
    </w:p>
    <w:p>
      <w:pPr>
        <w:pStyle w:val="Normlnweb"/>
        <w:spacing w:before="100" w:after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ovinnost provést ochranu před bleskem na budově nařizuje Stavební zákon č. 183/2006 Sb. a vyhl.MMR č. 268/2009 Sb.</w:t>
      </w:r>
    </w:p>
    <w:p>
      <w:pPr>
        <w:pStyle w:val="Normlnweb"/>
        <w:spacing w:before="100" w:after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Vyhláška MMR č. 268/2009 Sb v  §36 odst.2  stanovuje: „… ochrana před bleskem se musí provést tam, kde je ohrožení života nebo zdraví osob, zejména ve stavbách pro bydlení….“, tzn. i v rodinných domech.</w:t>
      </w:r>
    </w:p>
    <w:p>
      <w:pPr>
        <w:pStyle w:val="Normlnweb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Pro systém ochrany před bleskem platí nová ČSN EN 62 305-1, -2, -3, -4. Tato ČSN platí pro všechna nová řešení ochrany před bleskem i pro rekonstrukce a revize. </w:t>
      </w:r>
    </w:p>
    <w:p>
      <w:pPr>
        <w:pStyle w:val="Normlnweb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Pro stávající ochranu před bleskem platí původní ČSN 341390.  POZOR – při rekonstrukci objektu dojde zpravidla i k zásahu na stávající ochraně před bleskem – a pak je nutno postupovat jako u hromosvodu nového !!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lef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Revize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Style w:val="StrongEmphasis"/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Jak již bylo řečeno výše, bez řádně provedené revize elektrotechnických zařízení  (E) a  hromosvodů (H) není zpravidla možné dokončený rozvod elektřiny, včetně rozvaděčů či hromosvod předat ke kolaudaci, k užívání, podat Žádost o dodávku el.energie  či přihlásit k pojištění. V některých případech, pokud bude revizní zpráva chybět, mohou nastat provozovateli elektrického zařízení problémy. 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Tahoma" w:cs="Tahoma" w:ascii="Tahoma" w:hAnsi="Tahoma"/>
          <w:b w:val="false"/>
          <w:sz w:val="22"/>
          <w:szCs w:val="22"/>
        </w:rPr>
        <w:t xml:space="preserve">   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A určitě nezapomeňte, že jednotlivé revize může provádět pouze odborník s elektrotechnickou kvalifikací a platným ověřením odborné způsobilosti pro danou oblast provádění revizí, tj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a) předložit platné Osvědčení dle vyhl. ČUBP č.50/1978Sb. ne starší než 3 roky ( kopie),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b) předložit platné Osvědčení a Oprávnění (kopie) pro činnost revizního technika, vydané organizací  Státního odborného dozoru – dříve ITI, nyní TI CR (platnost je uvedena na Oprávnění).  ¨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c) kopii platného Živnostenského listu - možnost konfliktu s Finančním úřadem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Teprve pak můžete mít jistotu na odborně a kvalifikovaně vykonanou práci.</w:t>
      </w:r>
    </w:p>
    <w:p>
      <w:pPr>
        <w:pStyle w:val="Normlnweb"/>
        <w:rPr/>
      </w:pPr>
      <w:r>
        <w:rPr>
          <w:rFonts w:cs="Tahoma" w:ascii="Tahoma" w:hAnsi="Tahoma"/>
          <w:i/>
          <w:sz w:val="20"/>
          <w:szCs w:val="20"/>
        </w:rPr>
        <w:t>Poznámka: slovo „revi</w:t>
      </w:r>
      <w:r>
        <w:rPr>
          <w:rFonts w:cs="Tahoma" w:ascii="Tahoma" w:hAnsi="Tahoma"/>
          <w:b/>
          <w:i/>
          <w:sz w:val="20"/>
          <w:szCs w:val="20"/>
          <w:u w:val="single"/>
        </w:rPr>
        <w:t>s</w:t>
      </w:r>
      <w:r>
        <w:rPr>
          <w:rFonts w:cs="Tahoma" w:ascii="Tahoma" w:hAnsi="Tahoma"/>
          <w:i/>
          <w:sz w:val="20"/>
          <w:szCs w:val="20"/>
        </w:rPr>
        <w:t>e“, častěji uváděno jako revi</w:t>
      </w:r>
      <w:r>
        <w:rPr>
          <w:rFonts w:cs="Tahoma" w:ascii="Tahoma" w:hAnsi="Tahoma"/>
          <w:b/>
          <w:sz w:val="20"/>
          <w:szCs w:val="20"/>
          <w:u w:val="single"/>
        </w:rPr>
        <w:t>z</w:t>
      </w:r>
      <w:r>
        <w:rPr>
          <w:rFonts w:cs="Tahoma" w:ascii="Tahoma" w:hAnsi="Tahoma"/>
          <w:i/>
          <w:sz w:val="20"/>
          <w:szCs w:val="20"/>
        </w:rPr>
        <w:t>e je odvozeno z latinského slova re-visio a svým významem znamená (opětovné) prohlédnutí. V praxi bývá také používáno pro přezkum,  prováděný za účelem změny nebo úpravy. Revizor je tedy kvalifikovaná osoba, provádějící nějaký druh revize (kontrolu, prohlídku nebo dohled) atd</w:t>
      </w:r>
      <w:r>
        <w:rPr>
          <w:sz w:val="20"/>
          <w:szCs w:val="20"/>
        </w:rPr>
        <w:t xml:space="preserve"> </w:t>
      </w:r>
    </w:p>
    <w:p>
      <w:pPr>
        <w:pStyle w:val="Normlnweb"/>
        <w:rPr/>
      </w:pPr>
      <w:r>
        <w:rPr>
          <w:rFonts w:cs="Tahoma" w:ascii="Tahoma" w:hAnsi="Tahoma"/>
          <w:i/>
          <w:sz w:val="20"/>
          <w:szCs w:val="20"/>
        </w:rPr>
        <w:t>revize elektro se vždy sestává :</w:t>
      </w:r>
    </w:p>
    <w:p>
      <w:pPr>
        <w:pStyle w:val="Normlnweb"/>
        <w:numPr>
          <w:ilvl w:val="0"/>
          <w:numId w:val="2"/>
        </w:numPr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vizuální prohlídka elektrického zařízení a jeho provedení v souladu s projektovou dokumentací a protokolem vnějších vlivů, kterým je stanovena míra nebezpečí z hlediska úrazu elektrickým proudem v jednotlivých místnostech budovy např. normální, nebezpečné a zvlášť nebezpečné</w:t>
      </w:r>
    </w:p>
    <w:p>
      <w:pPr>
        <w:pStyle w:val="Normlnweb"/>
        <w:numPr>
          <w:ilvl w:val="0"/>
          <w:numId w:val="2"/>
        </w:numPr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měření elektrických obvodů a jejich kontrola, zda elektrické přístroje instalované v elektrickém zařízení pro zajištění bezpečnosti odpojí vadné elektrické zařízení v čase, než dojde k vážnému ublížení na zdraví či ke škodám na majetku, zda izolační pevnost v elektrických obvodech dosahuje předepsaných hodnot v technických normách, zda jsou spoje v elektrické instalaci provedeny pečlivě, zda elektřina přivedená do objektu má předepsané kvalitativní parametry, jejich nedodržení může být rozporováno s distributorem elektřiny, stanovení optimální hodnoty proudového chrániče instalovaného před elektroměrem – velmi důležité pro optimalizaci vašich dlouhodobých provozních nákladů.</w:t>
      </w:r>
    </w:p>
    <w:p>
      <w:pPr>
        <w:pStyle w:val="Heading2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Style w:val="StrongEmphasis"/>
          <w:rFonts w:cs="Tahoma" w:ascii="Tahoma" w:hAnsi="Tahoma"/>
          <w:sz w:val="22"/>
          <w:szCs w:val="22"/>
          <w:u w:val="single"/>
        </w:rPr>
        <w:t>Cech elektro okr.Žďár n/S</w:t>
      </w:r>
    </w:p>
    <w:p>
      <w:pPr>
        <w:pStyle w:val="Normlnweb"/>
        <w:jc w:val="both"/>
        <w:rPr/>
      </w:pPr>
      <w:r>
        <w:rPr>
          <w:rStyle w:val="StrongEmphasis"/>
          <w:rFonts w:eastAsia="Tahoma" w:cs="Tahoma" w:ascii="Tahoma" w:hAnsi="Tahoma"/>
          <w:b w:val="false"/>
          <w:sz w:val="22"/>
          <w:szCs w:val="22"/>
        </w:rPr>
        <w:t xml:space="preserve">  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Odborníky na zpracování projektů elektro a hromosvodů, nové elektroinstalace, montáže a opravy hromosvodů, opravy elektrospotřebičů, úpravy či rekonstrukce elektroinstalací vám nabídne a jednání s nimi zprostředkuje Cech elektro okr. Žďár nad Sázavou, který má kontaktní adresy na většinu renomovaných elektrofirem nejen na okr Žďár nad Sázavou, ale i v kraji Vysočina.</w:t>
      </w:r>
      <w:r>
        <w:rPr>
          <w:rFonts w:cs="Tahoma" w:ascii="Tahoma" w:hAnsi="Tahoma"/>
          <w:sz w:val="22"/>
          <w:szCs w:val="22"/>
        </w:rPr>
        <w:t xml:space="preserve"> Objednat si zde můžete montáž nových elektroinstalací a hromosvodů, rekonstrukce starších objektů, drobné opravy a rekonstrukce elektrických rozvodů, hromosvodů a pod. a také výchozí a periodické revize elektro a hromosvodů.</w:t>
      </w:r>
    </w:p>
    <w:p>
      <w:pPr>
        <w:pStyle w:val="Normlnweb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>
          <w:rStyle w:val="StrongEmphasis"/>
          <w:rFonts w:eastAsia="Tahoma" w:cs="Tahoma" w:ascii="Tahoma" w:hAnsi="Tahoma"/>
          <w:b w:val="false"/>
          <w:sz w:val="22"/>
          <w:szCs w:val="22"/>
        </w:rPr>
        <w:t xml:space="preserve">   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Cech elektro okr.Žďár n/S je činný od jara roku 1991, tedy již více než 20 let. </w:t>
      </w:r>
    </w:p>
    <w:p>
      <w:pPr>
        <w:pStyle w:val="Normlnweb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>
          <w:rStyle w:val="StrongEmphasis"/>
          <w:rFonts w:eastAsia="Tahoma" w:cs="Tahoma" w:ascii="Tahoma" w:hAnsi="Tahoma"/>
          <w:b w:val="false"/>
          <w:sz w:val="22"/>
          <w:szCs w:val="22"/>
        </w:rPr>
        <w:t xml:space="preserve">   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Kontaktovat nás můžete na tel.číslech  566 622 266 a  566 622 923 nebo  mobilem na číslo 731 515 416, nebo také na e-mail adrese: </w:t>
      </w: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miklik@ebzet.cz</w:t>
        </w:r>
      </w:hyperlink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, či  </w:t>
      </w:r>
      <w:hyperlink r:id="rId3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ebz.zdar@tiscali.cz</w:t>
        </w:r>
      </w:hyperlink>
      <w:r>
        <w:rPr>
          <w:rStyle w:val="StrongEmphasis"/>
          <w:rFonts w:cs="Tahoma" w:ascii="Tahoma" w:hAnsi="Tahoma"/>
          <w:b w:val="false"/>
          <w:sz w:val="22"/>
          <w:szCs w:val="22"/>
        </w:rPr>
        <w:t>.</w:t>
      </w:r>
    </w:p>
    <w:p>
      <w:pPr>
        <w:pStyle w:val="Normlnweb"/>
        <w:jc w:val="both"/>
        <w:rPr/>
      </w:pPr>
      <w:r>
        <w:rPr>
          <w:rStyle w:val="StrongEmphasis"/>
          <w:rFonts w:eastAsia="Tahoma" w:cs="Tahoma" w:ascii="Tahoma" w:hAnsi="Tahoma"/>
          <w:b w:val="false"/>
          <w:sz w:val="22"/>
          <w:szCs w:val="22"/>
        </w:rPr>
        <w:t xml:space="preserve">  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Zprostředkujeme </w:t>
      </w:r>
      <w:r>
        <w:rPr>
          <w:rFonts w:cs="Tahoma" w:ascii="Tahoma" w:hAnsi="Tahoma"/>
          <w:sz w:val="22"/>
          <w:szCs w:val="22"/>
        </w:rPr>
        <w:t xml:space="preserve">pro vás kvalitní služby v optimálních cenových hladinách, eventuelně lze se s námi setkat i na  informativní schůzce v kanceláři  EB-ZET na ul.Vančurova 1, Žďár n/S – ale vždy po telefonní domluvě. </w:t>
      </w:r>
    </w:p>
    <w:p>
      <w:pPr>
        <w:pStyle w:val="Normln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rost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Žďár nad Sázavou 20.6.2011</w:t>
        <w:tab/>
        <w:tab/>
        <w:tab/>
        <w:tab/>
        <w:tab/>
        <w:t xml:space="preserve">Jaroslav  M i k l í k - cechmistr </w:t>
      </w:r>
    </w:p>
    <w:p>
      <w:pPr>
        <w:pStyle w:val="Prost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Cech elektro okr.Žďár nad Sázavou</w:t>
      </w:r>
    </w:p>
    <w:p>
      <w:pPr>
        <w:pStyle w:val="Prost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rost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rost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Style w:val="StrongEmphasis"/>
          <w:rFonts w:cs="Tahoma" w:ascii="Tahoma" w:hAnsi="Tahoma"/>
          <w:sz w:val="22"/>
          <w:szCs w:val="22"/>
          <w:u w:val="single"/>
        </w:rPr>
        <w:t>Elektrotechnický cech Drahanská vrchovina</w:t>
      </w:r>
    </w:p>
    <w:p>
      <w:pPr>
        <w:pStyle w:val="Prosttex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Prosttext"/>
        <w:rPr/>
      </w:pPr>
      <w:r>
        <w:rPr>
          <w:rFonts w:cs="Tahoma" w:ascii="Tahoma" w:hAnsi="Tahoma"/>
          <w:sz w:val="22"/>
          <w:szCs w:val="22"/>
        </w:rPr>
        <w:t>Sdružuje odborníky v oboru elektro Blanenska, Boskovicka, Prostějovska, Vyškovska a okolí. Členové ECDV jsou odborníky na elektrické instalace. Poskytujeme odborné konzultace, revize všech elektrických instalací a zařízení.Cech má jedenáctiletou historii a jednosto členů.</w:t>
      </w:r>
    </w:p>
    <w:p>
      <w:pPr>
        <w:pStyle w:val="Prosttext"/>
        <w:rPr/>
      </w:pPr>
      <w:r>
        <w:rPr>
          <w:rFonts w:cs="Tahoma" w:ascii="Tahoma" w:hAnsi="Tahoma"/>
          <w:sz w:val="22"/>
          <w:szCs w:val="22"/>
        </w:rPr>
        <w:t>Máme školící středisko vyhl.50/78 Sb. , a poskytujeme software na tvorbu revizních zpráv.</w:t>
      </w:r>
    </w:p>
    <w:p>
      <w:pPr>
        <w:pStyle w:val="Prost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ch garantuje odbornou úroveň svých aktivních členů.</w:t>
      </w:r>
    </w:p>
    <w:p>
      <w:pPr>
        <w:pStyle w:val="Prost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rost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ontakt:  cechmistr Petr Langr 776 21 29 31     nebo E-mail :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ecdv@ecdv.cz</w:t>
        </w:r>
      </w:hyperlink>
    </w:p>
    <w:p>
      <w:pPr>
        <w:pStyle w:val="Prost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rost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rost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lansko  25.9.2011                                             Pavel Borek   za ECDV - 602 75 96 57</w:t>
      </w:r>
    </w:p>
    <w:p>
      <w:pPr>
        <w:pStyle w:val="Prosttext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051" w:leader="none"/>
      </w:tabs>
      <w:ind w:hanging="396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lik@ebzet.cz" TargetMode="External"/><Relationship Id="rId3" Type="http://schemas.openxmlformats.org/officeDocument/2006/relationships/hyperlink" Target="mailto:ebz.zdar@tiscali.cz" TargetMode="External"/><Relationship Id="rId4" Type="http://schemas.openxmlformats.org/officeDocument/2006/relationships/hyperlink" Target="mailto:ecdv@ecdv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53:00Z</dcterms:created>
  <dc:creator>EB - ZET  s.r.o.</dc:creator>
  <dc:description/>
  <cp:keywords/>
  <dc:language>en-US</dc:language>
  <cp:lastModifiedBy>Pavel Borek</cp:lastModifiedBy>
  <cp:lastPrinted>2011-07-01T07:05:00Z</cp:lastPrinted>
  <dcterms:modified xsi:type="dcterms:W3CDTF">2011-09-25T15:53:00Z</dcterms:modified>
  <cp:revision>2</cp:revision>
  <dc:subject/>
  <dc:title>Z Á P I S</dc:title>
</cp:coreProperties>
</file>