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a základě legislativních změn platných od 25. 11. 2016 vznikají k 31. 3. 2017 změny u distribučních sazeb C 01d, D 01d, C 35d, C 45d + nová sazba C 46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 </w:t>
      </w:r>
      <w:r>
        <w:rPr>
          <w:rFonts w:eastAsia="Times New Roman" w:cs="Arial" w:ascii="Arial" w:hAnsi="Arial"/>
          <w:sz w:val="20"/>
          <w:szCs w:val="20"/>
          <w:lang w:eastAsia="cs-CZ"/>
        </w:rPr>
        <w:t>Vybírám nejpodstatnější změny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 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C01d, D01d - Tato distribuční sazba může být od 1. dubna 2017 nově přiznána pouze pro odběrná nebo předávací místa se jmenovitou proudovou hodnotou hlavního jističe před elektroměrem 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do hodnoty 3x63 A včetně</w:t>
      </w:r>
      <w:r>
        <w:rPr>
          <w:rFonts w:eastAsia="Times New Roman" w:cs="Arial" w:ascii="Arial" w:hAnsi="Arial"/>
          <w:sz w:val="20"/>
          <w:szCs w:val="20"/>
          <w:lang w:eastAsia="cs-CZ"/>
        </w:rPr>
        <w:t>. Z tohoto důvodu nelze u odběrných nebo předávacích míst s touto distribuční sazbou od 1. dubna 2017 zvýšit jmenovitou proudovou hodnotu hlavního jističe před elektroměrem nad hodnotu 3x63 A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C35d – Tato sazba může být přiznána pouze do 31. března 201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C45d – Tato sazba může být přiznána pouze do 31. března 201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áhrada za tyto sazby je nová sazba C46d – pro přiznání této sazby je potřeba splnit podmínk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odmínky uplatnění sazby: 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cs-CZ"/>
        </w:rPr>
        <w:t xml:space="preserve">      </w:t>
      </w:r>
      <w:r>
        <w:rPr>
          <w:rFonts w:eastAsia="Times New Roman" w:cs="Arial" w:ascii="Arial" w:hAnsi="Arial"/>
          <w:sz w:val="20"/>
          <w:szCs w:val="20"/>
          <w:lang w:eastAsia="cs-CZ"/>
        </w:rPr>
        <w:t>Tato sazba může být přiznána od 1. dubna 2017. Přiznáním sazby se rozumí uzavření první smlouvy o zajištění služby distribuční soustavy nebo smlouvy o sdružených službách dodávky elektřiny s touto sazbou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cs-CZ"/>
        </w:rPr>
        <w:t xml:space="preserve">      </w:t>
      </w:r>
      <w:r>
        <w:rPr>
          <w:rFonts w:eastAsia="Times New Roman" w:cs="Arial" w:ascii="Arial" w:hAnsi="Arial"/>
          <w:sz w:val="20"/>
          <w:szCs w:val="20"/>
          <w:lang w:eastAsia="cs-CZ"/>
        </w:rPr>
        <w:t>Časové vymezení doby platnosti nízkého tarifu je provedeno distributorem v celkové délce minimálně 20 hodin denně. V průběhu dne může distributor dobu platnosti nízkého tarifu operativně měnit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cs-CZ"/>
        </w:rPr>
        <w:t xml:space="preserve">      </w:t>
      </w:r>
      <w:r>
        <w:rPr>
          <w:rFonts w:eastAsia="Times New Roman" w:cs="Arial" w:ascii="Arial" w:hAnsi="Arial"/>
          <w:sz w:val="20"/>
          <w:szCs w:val="20"/>
          <w:lang w:eastAsia="cs-CZ"/>
        </w:rPr>
        <w:t>Časové vymezení těchto pásem nemusí být stejné pro všechny odběratele a jednotlivé dny a ani nemusí být v souvislé délce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cs-CZ"/>
        </w:rPr>
        <w:t xml:space="preserve">      </w:t>
      </w:r>
      <w:r>
        <w:rPr>
          <w:rFonts w:eastAsia="Times New Roman" w:cs="Arial" w:ascii="Arial" w:hAnsi="Arial"/>
          <w:sz w:val="20"/>
          <w:szCs w:val="20"/>
          <w:lang w:eastAsia="cs-CZ"/>
        </w:rPr>
        <w:t>Pokud je dvacetihodinové pásmo platnosti nízkého tarifu rozděleno během dne do více časových úseků, nejvíce však do sedmi, žádný z nich nesmí být kratší než jedna hodina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cs-CZ"/>
        </w:rPr>
        <w:t xml:space="preserve">      </w:t>
      </w:r>
      <w:r>
        <w:rPr>
          <w:rFonts w:eastAsia="Times New Roman" w:cs="Arial" w:ascii="Arial" w:hAnsi="Arial"/>
          <w:sz w:val="20"/>
          <w:szCs w:val="20"/>
          <w:lang w:eastAsia="cs-CZ"/>
        </w:rPr>
        <w:t>Maximální souvislá délka platnosti vysokého tarifu je jedna hodina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cs-CZ"/>
        </w:rPr>
        <w:t xml:space="preserve">      </w:t>
      </w:r>
      <w:r>
        <w:rPr>
          <w:rFonts w:eastAsia="Times New Roman" w:cs="Arial" w:ascii="Arial" w:hAnsi="Arial"/>
          <w:sz w:val="20"/>
          <w:szCs w:val="20"/>
          <w:lang w:eastAsia="cs-CZ"/>
        </w:rPr>
        <w:t>V odběrném místě musí být řádně instalovány hybridní nebo přímotopné elektrické spotřebiče pro vytápění objektu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7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cs-CZ"/>
        </w:rPr>
        <w:t xml:space="preserve">      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Hybridní a přímotopné elektrické spotřebiče včetně akumulačního spotřebiče pro ohřev užitkové vody musí být napájeny samostatným přívodem a měřeny samostatným měřicím zařízením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8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cs-CZ"/>
        </w:rPr>
        <w:t xml:space="preserve">      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Tepelný výkon hybridních a přímotopných elektrických spotřebičů odpovídá tepelným ztrátám vytápěného objektu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9.</w:t>
      </w:r>
      <w:r>
        <w:rPr>
          <w:rFonts w:eastAsia="Times New Roman" w:cs="Times New Roman" w:ascii="Times New Roman" w:hAnsi="Times New Roman"/>
          <w:sz w:val="14"/>
          <w:szCs w:val="14"/>
          <w:lang w:eastAsia="cs-CZ"/>
        </w:rPr>
        <w:t xml:space="preserve">      </w:t>
      </w:r>
      <w:r>
        <w:rPr>
          <w:rFonts w:eastAsia="Times New Roman" w:cs="Arial" w:ascii="Arial" w:hAnsi="Arial"/>
          <w:sz w:val="20"/>
          <w:szCs w:val="20"/>
          <w:lang w:eastAsia="cs-CZ"/>
        </w:rPr>
        <w:t>V případě, že je v odběrném místě nainstalován elektrický akumulační spotřebič pro ohřev užitkové vody, platí pro tento spotřebič podmínky uplatnění sazby C 25d.</w:t>
      </w:r>
    </w:p>
    <w:p>
      <w:pPr>
        <w:pStyle w:val="Normal"/>
        <w:spacing w:lineRule="auto" w:line="240" w:before="280" w:after="280"/>
        <w:ind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cs-CZ"/>
        </w:rPr>
        <w:t xml:space="preserve">   </w:t>
      </w:r>
      <w:r>
        <w:rPr>
          <w:rFonts w:eastAsia="Times New Roman" w:cs="Arial" w:ascii="Arial" w:hAnsi="Arial"/>
          <w:sz w:val="20"/>
          <w:szCs w:val="20"/>
          <w:lang w:eastAsia="cs-CZ"/>
        </w:rPr>
        <w:t>Odběratel musí zajistit technické blokování topných i akumulačních elektrických spotřebičů v dobách platnosti vysokého tarifu.</w:t>
      </w:r>
    </w:p>
    <w:p>
      <w:pPr>
        <w:pStyle w:val="Normal"/>
        <w:spacing w:lineRule="auto" w:line="240" w:before="280" w:after="280"/>
        <w:ind w:hanging="36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cs-CZ"/>
        </w:rPr>
        <w:t xml:space="preserve">   </w:t>
      </w:r>
      <w:r>
        <w:rPr>
          <w:rFonts w:eastAsia="Times New Roman" w:cs="Arial" w:ascii="Arial" w:hAnsi="Arial"/>
          <w:sz w:val="20"/>
          <w:szCs w:val="20"/>
          <w:lang w:eastAsia="cs-CZ"/>
        </w:rPr>
        <w:t>V dobách platnosti nízkého tarifu může distributor blokovat hybridní i přímotopný elektrický spotřebič v maximální celkové délce 2 hodiny denně s tím, že jednotlivá vypnutí nesmí být delší než 30 minut a přestávky mezi vypnutím nesmí být kratší než jedna hodi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2:12:00Z</dcterms:created>
  <dc:creator>Pavel</dc:creator>
  <dc:description/>
  <dc:language>en-US</dc:language>
  <cp:lastModifiedBy>Pavel</cp:lastModifiedBy>
  <dcterms:modified xsi:type="dcterms:W3CDTF">2017-03-30T22:13:00Z</dcterms:modified>
  <cp:revision>1</cp:revision>
  <dc:subject/>
  <dc:title/>
</cp:coreProperties>
</file>